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10/CS/2017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Location de matériel de transport et engins Commune de Salé –Préfecture de Sal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24T09:30:00Z</dcterms:modified>
  <cp:revision>57</cp:revision>
  <dc:subject/>
  <dc:title>MODELE N°07</dc:title>
</cp:coreProperties>
</file>